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097646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701310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919481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